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717240365"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339322320"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600289778"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53960692"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290254309"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